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ноября 2014 </w:t>
        <w:tab/>
        <w:tab/>
        <w:tab/>
        <w:tab/>
        <w:tab/>
        <w:tab/>
        <w:tab/>
        <w:tab/>
        <w:tab/>
        <w:t>№ 96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2 части первой Налогового кодекса Российской Федерации и главой 32 Налогового кодекса Российской Федерации, Уставом сельского поселения «Ононское», Совет сельского поселения «Ононское» 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вести на территории сельского поселения «Ононское» налог на имущество физических лиц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ъектом налогообложения признается расположенное в пределах сельского поселения «Ононское» следующее имуществ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лой д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ое помещение (квартира, комната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араж, машино-мест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диный недвижимый комплекс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кт незавершенного строитель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здание, строение, сооружение, поме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становить налоговые ставки в отношении объектов налогообложения в размерах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1 процента в отношен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домов, жилых помеще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и машино-мес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логовая база по налогу на имущество физических лиц определяется исходя из кадастровой стоимости объектов налогообло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т уплаты налога  на имущество физических лиц освобождаются следующие категории гражда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валиды I и II групп инвалид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валиды с дет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 и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лены семей военнослужащих, потерявших кормильц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 с 1 января 2015 года, но не ранее, чем по истечении одного месяца со дня его официального опублик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 дня вступления в силу настоящего решения признать утратившим силу решение № 79 от 23 июня 2014 года «О налоге на имущество физических лиц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убликовать настоящее решение в газете «Шилкинская правда» и направить в Межрайонную ИФНС России № 7 по Забайкальскому кра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2:00Z</dcterms:created>
  <dc:creator>Svyatoslav</dc:creator>
  <dc:description/>
  <cp:keywords/>
  <dc:language>en-US</dc:language>
  <cp:lastModifiedBy>7</cp:lastModifiedBy>
  <dcterms:modified xsi:type="dcterms:W3CDTF">2014-11-25T04:55:00Z</dcterms:modified>
  <cp:revision>5</cp:revision>
  <dc:subject/>
  <dc:title/>
</cp:coreProperties>
</file>